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commentRangeStart w:id="0"/>
      <w:r>
        <w:rPr>
          <w:rFonts w:cs="Times New Roman" w:ascii="Times New Roman" w:hAnsi="Times New Roman"/>
          <w:kern w:val="2"/>
          <w:sz w:val="24"/>
          <w:szCs w:val="24"/>
        </w:rPr>
        <w:t>Erin O’Dell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AP English Literature and Compositio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Composition: Title Analysis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3 January 2010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  <w:t>SKILLS PAGE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  <w:t>5.2 Independent Clauses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MY SENTENCE: The boy explains to his father that he appreciates his effort in trying to make him a better player, however at the same time, he cannot seem to get his mind off of the thought of hitting a crowd pleasing grand-slam (9-11)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MY SENTENCE: This phrase implies that the boy was hearing his father’s advice; however he was never fully listening to the lesson that his father was trying to teach him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EXPLANATION: Use a semi colon between independent clauses joined by a conjunctive adverb and place a comma after the conjunctive adverb. I got my information from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Holt Handbook </w:t>
      </w:r>
      <w:r>
        <w:rPr>
          <w:rFonts w:cs="Times New Roman" w:ascii="Times New Roman" w:hAnsi="Times New Roman"/>
          <w:kern w:val="2"/>
          <w:sz w:val="24"/>
          <w:szCs w:val="24"/>
        </w:rPr>
        <w:t>on page 356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REVISED EXAMPLE: The boy explains to his father that he appreciates his effort in trying to make him a better player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  <w:t>; however,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at the same time, he cannot seem to get his mind off of the thought of hitting a crowd pleasing grand-slam (9-11)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REVISED EXAMPLE: This phrase implies that the boy was hearing his father’s advice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  <w:t xml:space="preserve">; however,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he was never fully listening to the lesson that his father was trying to teach him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ORIGINAL EXAMPLE</w:t>
      </w:r>
      <w:commentRangeStart w:id="1"/>
      <w:r>
        <w:rPr>
          <w:rFonts w:cs="Times New Roman" w:ascii="Times New Roman" w:hAnsi="Times New Roman"/>
          <w:kern w:val="2"/>
          <w:sz w:val="24"/>
          <w:szCs w:val="24"/>
        </w:rPr>
        <w:t>: Puppies are very cute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  <w:t>; however,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after a lot of time and thought I have decided that I do not want an animal in the house.</w:t>
      </w:r>
      <w:commentRangeEnd w:id="1"/>
      <w:r>
        <w:commentReference w:id="1"/>
      </w:r>
      <w:r>
        <w:rPr>
          <w:rStyle w:val="CommentReference"/>
          <w:vanish w:val="false"/>
        </w:rPr>
      </w:r>
    </w:p>
    <w:p>
      <w:pPr>
        <w:pStyle w:val="Normal"/>
        <w:spacing w:before="0" w:after="20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. Lane" w:date="2010-01-10T17:37:00Z" w:initials="M. Lane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SIGNED: M. Lane – 1.10.10</w:t>
      </w:r>
    </w:p>
  </w:comment>
  <w:comment w:id="1" w:author="M. Lane" w:date="2010-01-10T17:36:00Z" w:initials="M. Lane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Wish I would have thought of this about six months ago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0:34:00Z</dcterms:created>
  <dc:creator>Erin</dc:creator>
  <dc:description/>
  <dc:language>en-US</dc:language>
  <cp:lastModifiedBy>Erin</cp:lastModifiedBy>
  <dcterms:modified xsi:type="dcterms:W3CDTF">2010-01-14T20:34:00Z</dcterms:modified>
  <cp:revision>2</cp:revision>
  <dc:subject/>
  <dc:title/>
</cp:coreProperties>
</file>